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ИНИСТЕРСТВО ОБРАЗОВАНИЯ И НАУ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Белгородский государственный технол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м. В.Г. Шух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. А. Гулей, О. А. Смоленская, И. В. Шавыр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АЯ КУЛЬТУРА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елирование, формирование и разви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тудентов заочной формы обучения с применением дистанционных технолог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Белгор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ИНИСТЕРСТВО ОБРАЗОВАНИЯ И НАУ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Белгородский государственный технологический универси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им. В.Г. Шух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. А. Гулей, О. А. Смоленская, И. В. Шавыр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АЯ КУЛЬТУРА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елирование, формирование и развит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бное пособие для студентов заочной формы обучения с применением дистанционных технолог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ециальности 080505.65 Управление персонал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елгор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ДК 30(0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БК 60я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6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tbl>
      <w:tblPr>
        <w:tblW w:w="641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832"/>
      </w:tblGrid>
      <w:tr>
        <w:trPr/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64</w:t>
            </w:r>
          </w:p>
        </w:tc>
        <w:tc>
          <w:tcPr>
            <w:tcW w:w="58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ая культура: моделирование, формирование и развитие : Учебное пособие для студентов заочной формы обучения с применением дистанционных технологий специальности 080505.65 Управление персоналом / И.А. Гулей, О.А. Смоленская, И.В. Шавырина. – Белгород: Изд-во БГТУ им. В.Г. Шухова, 2014. – 195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ой целью данного пособия является формирование у студентов комплекса знаний по теоретическим основам в области формирования и развития организационной культуры, приобретение практических навыков в области корпоративного моделирования, всестороннего и глубоко освоения методик диагностики организационной культуры, методов ее развития и совершенствования. Учебное пособие «Организационная культура: моделирование, формирование и развитие» предназначено для студентов заочной формы обучения с применением дистанционных технологий специальности 080505.65 Управление персона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УДК 30(07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ББК 60 я 7</w:t>
      </w:r>
    </w:p>
    <w:p>
      <w:pPr>
        <w:pStyle w:val="Normal"/>
        <w:tabs>
          <w:tab w:val="clear" w:pos="708"/>
          <w:tab w:val="left" w:pos="52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© Белгородски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сударственны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технологический университет (БГТУ) </w:t>
        <w:br/>
        <w:t>им. В.Г. Шухова, 2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ВЕ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1. КОНЦЕПТУАЛЬНЫЕ ОСНОВЫ ИЗУЧЕНИЯ ОРГАНИЗАЦИОННОЙ КУЛЬТУРЫ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54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дходы к понятию «организационная культура»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5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уктура и свойства организационной культуры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5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ункциональная модель организационн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2. ТИПОЛОГИИ ОРГАНИЗАЦИОННОЙ КУЛЬТУР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 Типология культуры Г. Хофштед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 Типология культуры С. Иошимур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3. Типология культуры У. Нойма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4. Типология культуры Р. Блейка и Ж. Муто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5. Типология культуры И. Оуч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6. Типология культуры С. Ханд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7. Типология культуры М. Бурк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8. Типология культуры Р. Рюттинге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9. Типология культуры Т. Дейла и А. Кеннед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0. Типология культуры Р. Акофф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3. МОДЕЛИРОВАНИЕ ОРГАНИЗАЦИОННОЙ КУЛЬТУРЫ</w:t>
      </w:r>
      <w:bookmarkStart w:id="0" w:name="_GoBack"/>
      <w:bookmarkEnd w:id="0"/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45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 Моделирование как технология социологической науки.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45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2. Модель Э. Шейна.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45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3. Модель «многослойная луковица».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45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4. Модель «культурная сеть» организации по Г. Джонсону.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45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5. Модель Р. Квина и Дж. Рорбаха.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45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6. Модель Т. Питерса и Р. Уотермана.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45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7. Модель Т. Парсонса.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45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8. Синергетическая факторная модель И.С. Шаповалов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4. ОРГАНИЗАЦИОННАЯ КУЛЬТУРА В МЕЖДУНАРОДНОЙ СРЕДЕ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0"/>
          <w:szCs w:val="20"/>
        </w:rPr>
      </w:pPr>
      <w:hyperlink w:anchor="__RefHeading___Toc167074448">
        <w:r>
          <w:rPr>
            <w:rStyle w:val="InternetLink"/>
            <w:rFonts w:cs="Times New Roman" w:ascii="Times New Roman" w:hAnsi="Times New Roman"/>
            <w:sz w:val="20"/>
            <w:szCs w:val="20"/>
          </w:rPr>
          <w:t>4.1. Факторы международной среды, влияющие на организационное поведение и организационную культуру компаний.</w:t>
          <w:tab/>
        </w:r>
      </w:hyperlink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hyperlink w:anchor="__RefHeading___Toc167074449">
        <w:r>
          <w:rPr>
            <w:rStyle w:val="InternetLink"/>
            <w:rFonts w:cs="Times New Roman" w:ascii="Times New Roman" w:hAnsi="Times New Roman"/>
            <w:sz w:val="20"/>
            <w:szCs w:val="20"/>
          </w:rPr>
          <w:t>4.2. Модели межкультурных различий.</w:t>
          <w:tab/>
        </w:r>
      </w:hyperlink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hyperlink w:anchor="__RefHeading___Toc167074455">
        <w:r>
          <w:rPr>
            <w:rStyle w:val="InternetLink"/>
            <w:rFonts w:cs="Times New Roman" w:ascii="Times New Roman" w:hAnsi="Times New Roman"/>
            <w:sz w:val="20"/>
            <w:szCs w:val="20"/>
          </w:rPr>
          <w:t>4.3. Адаптация организаций в межкультурной среде.</w:t>
          <w:tab/>
          <w:t xml:space="preserve">  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5. ПРИНЦИПЫ И МЕТОДЫ ФОРМИРОВАНИЯ, ПОДДЕРЖАНИЯ И ИЗМЕНЕНИЯ ОРГКУЛЬТУРЫ</w:t>
      </w:r>
    </w:p>
    <w:p>
      <w:pPr>
        <w:pStyle w:val="Normal"/>
        <w:autoSpaceDE w:val="false"/>
        <w:spacing w:lineRule="auto" w:line="240" w:before="0" w:after="0"/>
        <w:ind w:left="4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. Принципы и этапы формирования организационной культуры.</w:t>
      </w:r>
    </w:p>
    <w:p>
      <w:pPr>
        <w:pStyle w:val="Normal"/>
        <w:autoSpaceDE w:val="false"/>
        <w:spacing w:lineRule="auto" w:line="240" w:before="0" w:after="0"/>
        <w:ind w:left="4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2. Методы формирования и поддержания организационной культур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5.3. Методы изменения организационной культу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6. ДИАГНОСТИКА И ИЗУЧЕНИЕ ОРГАНИЗАЦИОННОЙ КУЛЬТУРЫ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45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аткая классификация методов исследования организационной культуры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45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чественные методы исследования организационной культуры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45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личественные (формализованные)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етоды диагностики организационной культуры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45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тодические основы выбора рациональной стратегии и развития организационной культуры.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7. ВЛИЯНИЕ ОРГАНИЗАЦИОННОЙ КУЛЬТУРЫ НА СОЦИАЛЬНО-ЭКОНОМИЧЕСКУЮ ЭФФЕКТИВНОСТЬ РАЗВИТИЯ ПРЕДПРИЯТИЯ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1. Влияние организационной культуры на деятельность организации.</w:t>
      </w:r>
    </w:p>
    <w:p>
      <w:pPr>
        <w:pStyle w:val="Heading1"/>
        <w:keepNext w:val="false"/>
        <w:keepLines w:val="false"/>
        <w:widowControl w:val="false"/>
        <w:spacing w:before="0" w:after="0"/>
        <w:ind w:left="360" w:hanging="0"/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  <w:t>7.2. Оценка эффективности организационной культуры.</w:t>
      </w:r>
    </w:p>
    <w:p>
      <w:pPr>
        <w:pStyle w:val="Heading1"/>
        <w:keepNext w:val="false"/>
        <w:keepLines w:val="false"/>
        <w:widowControl w:val="false"/>
        <w:spacing w:before="0" w:after="0"/>
        <w:ind w:left="360" w:hanging="0"/>
        <w:jc w:val="both"/>
        <w:rPr/>
      </w:pPr>
      <w:r>
        <w:rPr>
          <w:b w:val="false"/>
          <w:szCs w:val="20"/>
        </w:rPr>
        <w:t>7.3. Методика управления процессом формирования и развития организационн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РИМЕРНАЯ ТЕМАТИКА САМОСТОЯТЕЛЬНЫХ КОНТРОЛЬНЫХ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МЕТОДИЧЕСКИЕ УКАЗАНИЯ К ВЫПОЛНЕНИЮ САМОСТОЯТЕЛЬНЫХ КОНТРОЛЬНЫХ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ОНТРОЛЬНЫЕ ТЕС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ВОПРОСЫ К ЗАЧЕ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ОСС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ИБЛИОГРАФИЧЕСКИЙ СПИС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Я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бное из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Гулей</w:t>
      </w:r>
      <w:r>
        <w:rPr>
          <w:rFonts w:cs="Times New Roman" w:ascii="Times New Roman" w:hAnsi="Times New Roman"/>
          <w:sz w:val="20"/>
          <w:szCs w:val="20"/>
        </w:rPr>
        <w:t xml:space="preserve"> Инна Арамов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Смоленская</w:t>
      </w:r>
      <w:r>
        <w:rPr>
          <w:rFonts w:cs="Times New Roman" w:ascii="Times New Roman" w:hAnsi="Times New Roman"/>
          <w:sz w:val="20"/>
          <w:szCs w:val="20"/>
        </w:rPr>
        <w:t xml:space="preserve"> Оксана Алексеев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Шавырина</w:t>
      </w:r>
      <w:r>
        <w:rPr>
          <w:rFonts w:cs="Times New Roman" w:ascii="Times New Roman" w:hAnsi="Times New Roman"/>
          <w:sz w:val="20"/>
          <w:szCs w:val="20"/>
        </w:rPr>
        <w:t xml:space="preserve"> Ирина Валерь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АЯ КУЛЬТУРА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елирование, формирование и разви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бное пособие для студентов заочной формы обучения с применением дистанционных технолог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ециальности 080505.65 Управление персонал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ано в печать         Формат 60х84/16         Усл. печ.л.     Уч.-изд.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ираж                                Заказ                              Ц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печатано в Белгородском государственном технологическом универстите им В.Г. Шух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08012, г. Белгород, ул. Костюкова, 46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240"/>
      <w:jc w:val="center"/>
      <w:outlineLvl w:val="0"/>
    </w:pPr>
    <w:rPr>
      <w:rFonts w:ascii="Times New Roman" w:hAnsi="Times New Roman" w:eastAsia="Times New Roman" w:cs="Times New Roman"/>
      <w:b/>
      <w:bCs/>
      <w:sz w:val="20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0"/>
      <w:szCs w:val="28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4:45:00Z</dcterms:created>
  <dc:creator>Пользователь</dc:creator>
  <dc:description/>
  <cp:keywords/>
  <dc:language>en-US</dc:language>
  <cp:lastModifiedBy>User</cp:lastModifiedBy>
  <dcterms:modified xsi:type="dcterms:W3CDTF">2014-12-11T16:51:00Z</dcterms:modified>
  <cp:revision>4</cp:revision>
  <dc:subject/>
  <dc:title/>
</cp:coreProperties>
</file>